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80"/>
          <w:sz w:val="32"/>
        </w:rPr>
      </w:pPr>
      <w:r>
        <w:rPr>
          <w:rFonts w:cs="Copperplate Gothic Bold"/>
          <w:color w:val="000080"/>
          <w:sz w:val="32"/>
        </w:rPr>
      </w:r>
    </w:p>
    <w:p>
      <w:pPr>
        <w:pStyle w:val="Normal"/>
        <w:jc w:val="center"/>
        <w:rPr>
          <w:rFonts w:ascii="Copperplate Gothic Bold" w:hAnsi="Copperplate Gothic Bold" w:cs="Copperplate Gothic Bold"/>
          <w:sz w:val="32"/>
        </w:rPr>
      </w:pPr>
      <w:r>
        <w:rPr>
          <w:rFonts w:cs="Copperplate Gothic Bold"/>
          <w:sz w:val="32"/>
        </w:rPr>
        <w:t>B4REAL Version 8.0 Docum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s for Downloading the B4REAL Emulator Pack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ver 300 hours of intense research and development has been invested into this Hammond B3 emulator. Every key and drawbar has been tweaked and tested and tweaked again in effort to provide the absolute most accurate experience on the Fantom S/X series workstations.</w:t>
      </w:r>
    </w:p>
    <w:p>
      <w:pPr>
        <w:pStyle w:val="Normal"/>
        <w:rPr>
          <w:rFonts w:ascii="Arial" w:hAnsi="Arial" w:cs="Arial"/>
          <w:sz w:val="20"/>
        </w:rPr>
      </w:pPr>
      <w:r>
        <w:rPr>
          <w:rFonts w:cs="Arial" w:ascii="Arial" w:hAnsi="Arial"/>
          <w:sz w:val="20"/>
        </w:rPr>
        <w:t>You now have at your fingertips all the tools you need to play fantastic Hammond sounds with all the classic features of a Hammond B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atures:</w:t>
      </w:r>
    </w:p>
    <w:p>
      <w:pPr>
        <w:pStyle w:val="Normal"/>
        <w:rPr>
          <w:rFonts w:ascii="Arial" w:hAnsi="Arial" w:cs="Arial"/>
          <w:sz w:val="20"/>
        </w:rPr>
      </w:pPr>
      <w:r>
        <w:rPr>
          <w:rFonts w:cs="Arial" w:ascii="Arial" w:hAnsi="Arial"/>
          <w:sz w:val="20"/>
        </w:rPr>
      </w:r>
    </w:p>
    <w:p>
      <w:pPr>
        <w:pStyle w:val="Normal"/>
        <w:rPr>
          <w:rFonts w:ascii="Times New Roman" w:hAnsi="Times New Roman" w:cs="Times New Roman"/>
          <w:sz w:val="24"/>
        </w:rPr>
      </w:pPr>
      <w:r>
        <w:rPr>
          <w:rFonts w:cs="Times New Roman" w:ascii="Times New Roman" w:hAnsi="Times New Roman"/>
          <w:sz w:val="24"/>
        </w:rPr>
        <w:t xml:space="preserve">Authentic Hammond B3 sound </w:t>
      </w:r>
    </w:p>
    <w:p>
      <w:pPr>
        <w:pStyle w:val="Normal"/>
        <w:rPr>
          <w:rFonts w:ascii="Times New Roman" w:hAnsi="Times New Roman" w:cs="Times New Roman"/>
          <w:sz w:val="24"/>
        </w:rPr>
      </w:pPr>
      <w:r>
        <w:rPr>
          <w:rFonts w:cs="Times New Roman" w:ascii="Times New Roman" w:hAnsi="Times New Roman"/>
          <w:sz w:val="24"/>
        </w:rPr>
        <w:t>All 9 Drawbars adjustable real-time</w:t>
      </w:r>
    </w:p>
    <w:p>
      <w:pPr>
        <w:pStyle w:val="Normal"/>
        <w:rPr/>
      </w:pPr>
      <w:r>
        <w:rPr>
          <w:rFonts w:cs="Times New Roman" w:ascii="Times New Roman" w:hAnsi="Times New Roman"/>
          <w:sz w:val="24"/>
        </w:rPr>
        <w:t>Authentic Percussion settings with 2</w:t>
      </w:r>
      <w:r>
        <w:rPr>
          <w:rFonts w:cs="Times New Roman" w:ascii="Times New Roman" w:hAnsi="Times New Roman"/>
          <w:sz w:val="24"/>
          <w:vertAlign w:val="superscript"/>
        </w:rPr>
        <w:t>nd</w:t>
      </w:r>
      <w:r>
        <w:rPr>
          <w:rFonts w:cs="Times New Roman" w:ascii="Times New Roman" w:hAnsi="Times New Roman"/>
          <w:sz w:val="24"/>
        </w:rPr>
        <w:t xml:space="preserve"> or 3</w:t>
      </w:r>
      <w:r>
        <w:rPr>
          <w:rFonts w:cs="Times New Roman" w:ascii="Times New Roman" w:hAnsi="Times New Roman"/>
          <w:sz w:val="24"/>
          <w:vertAlign w:val="superscript"/>
        </w:rPr>
        <w:t>rd</w:t>
      </w:r>
      <w:r>
        <w:rPr>
          <w:rFonts w:cs="Times New Roman" w:ascii="Times New Roman" w:hAnsi="Times New Roman"/>
          <w:sz w:val="24"/>
        </w:rPr>
        <w:t xml:space="preserve"> harmonic and variable attack and decay settings</w:t>
      </w:r>
    </w:p>
    <w:p>
      <w:pPr>
        <w:pStyle w:val="Normal"/>
        <w:rPr>
          <w:rFonts w:ascii="Times New Roman" w:hAnsi="Times New Roman" w:cs="Times New Roman"/>
          <w:sz w:val="24"/>
        </w:rPr>
      </w:pPr>
      <w:r>
        <w:rPr>
          <w:rFonts w:cs="Times New Roman" w:ascii="Times New Roman" w:hAnsi="Times New Roman"/>
          <w:sz w:val="24"/>
        </w:rPr>
        <w:t>Accurate rotary speaker emulation with exact specs. From Leslie service manuals</w:t>
      </w:r>
    </w:p>
    <w:p>
      <w:pPr>
        <w:pStyle w:val="Normal"/>
        <w:rPr>
          <w:rFonts w:ascii="Times New Roman" w:hAnsi="Times New Roman" w:cs="Times New Roman"/>
          <w:sz w:val="24"/>
        </w:rPr>
      </w:pPr>
      <w:r>
        <w:rPr>
          <w:rFonts w:cs="Times New Roman" w:ascii="Times New Roman" w:hAnsi="Times New Roman"/>
          <w:sz w:val="24"/>
        </w:rPr>
        <w:t>20 preset registrations including classics from famous B3 artists</w:t>
      </w:r>
    </w:p>
    <w:p>
      <w:pPr>
        <w:pStyle w:val="Normal"/>
        <w:rPr>
          <w:rFonts w:ascii="Times New Roman" w:hAnsi="Times New Roman" w:cs="Times New Roman"/>
          <w:sz w:val="24"/>
        </w:rPr>
      </w:pPr>
      <w:r>
        <w:rPr>
          <w:rFonts w:cs="Times New Roman" w:ascii="Times New Roman" w:hAnsi="Times New Roman"/>
          <w:sz w:val="24"/>
        </w:rPr>
        <w:t xml:space="preserve">Authentic harmonic fold back on all drawbars </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4REAL 8.0</w:t>
        <w:tab/>
        <w:t>The Best B4Real Ev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4"/>
        </w:rPr>
      </w:pPr>
      <w:r>
        <w:rPr>
          <w:rFonts w:cs="Arial" w:ascii="Arial" w:hAnsi="Arial"/>
          <w:b/>
          <w:sz w:val="24"/>
        </w:rPr>
        <w:t>The Basic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Loa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best resul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py the entire contents of the Zip file to a blank memory car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the patches and performances should be in place and ready to g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load the emulator presets load the .SVQ file and press RPS and you should be set!</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asics of this emulator is arranged around the individual draw-bars of the HAMMOND B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should always work in mixer mode to set up your patch as the mixer faders coincide to the draw-bars on a B3</w:t>
      </w:r>
    </w:p>
    <w:p>
      <w:pPr>
        <w:pStyle w:val="Normal"/>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Faders 10-11 are the respective percussion 2-3 tones that you can adj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faders 12-13 adjust keyclick and leak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once you have the proper sound locked in save your performance and you will  be able to come back at any time to the exact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4"/>
        </w:rPr>
        <w:t>The cool stu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Turn on RPS to select presets and control options (there is a preset pattern sche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press the Shift button and RPS you will notice that a list of named patterns are available to be assigned to RPS pads... set up the pads to control the stuff you like... and you are in business... a live performance on the B3 is so eas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ol Op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ignable button 1 adjusts the Leslie slow to o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ignable button 1 adjusts the Leslie slow to f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ation lever controls Leslie speed slow to f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touch controls Leslie speed from slow to f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stain controls Leslie speed from slow to fast(Note! Sustain will not affect the duration of the t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regards to the large amount of requests about sustaining notes with the pedal, The B3 does not have any such control and in my opinion it sounds like crap anyways because the notes get all muddy... It also kills the emulator polyphony so it is not inclu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y advice to those that would complain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arn to play the organ and you will have no problems with the limitations.... </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figure out how to make it work. good luck... its not hard but I would rather not deal with 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are some registrations to try.</w:t>
      </w:r>
    </w:p>
    <w:p>
      <w:pPr>
        <w:pStyle w:val="Normal"/>
        <w:rPr>
          <w:rFonts w:ascii="Arial" w:hAnsi="Arial" w:cs="Arial"/>
          <w:sz w:val="20"/>
        </w:rPr>
      </w:pPr>
      <w:r>
        <w:rPr>
          <w:rFonts w:cs="Arial" w:ascii="Arial" w:hAnsi="Arial"/>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Registrations</w:t>
      </w:r>
    </w:p>
    <w:p>
      <w:pPr>
        <w:pStyle w:val="Normal"/>
        <w:rPr>
          <w:rFonts w:ascii="Arial" w:hAnsi="Arial" w:cs="Arial"/>
          <w:color w:val="000080"/>
          <w:sz w:val="20"/>
        </w:rPr>
      </w:pPr>
      <w:r>
        <w:rPr>
          <w:rFonts w:cs="Arial" w:ascii="Arial" w:hAnsi="Arial"/>
          <w:color w:val="000080"/>
          <w:sz w:val="20"/>
        </w:rPr>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registration</w:t>
        <w:tab/>
        <w:t>name</w:t>
        <w:tab/>
        <w:t>lower</w:t>
        <w:tab/>
        <w:t>upper</w:t>
        <w:tab/>
        <w:t>rotary</w:t>
        <w:tab/>
        <w:t>perc,</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classics</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w:t>
        <w:tab/>
        <w:t>full drawbars</w:t>
        <w:tab/>
        <w:t>888000000</w:t>
        <w:tab/>
        <w:t>888888888</w:t>
        <w:tab/>
        <w:t>slow</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2</w:t>
        <w:tab/>
        <w:t>Gospel</w:t>
        <w:tab/>
        <w:t>838000000</w:t>
        <w:tab/>
        <w:t>888000008</w:t>
        <w:tab/>
        <w:t>slow</w:t>
        <w:tab/>
        <w:t>3rd,soft,fast</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3</w:t>
        <w:tab/>
        <w:t>Santana</w:t>
        <w:tab/>
        <w:t>838000000</w:t>
        <w:tab/>
        <w:t>888800000</w:t>
        <w:tab/>
        <w:t>slow</w:t>
        <w:tab/>
        <w:t>3rd,soft,fast</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4</w:t>
        <w:tab/>
        <w:t>Blues</w:t>
        <w:tab/>
        <w:t>008880000</w:t>
        <w:tab/>
        <w:t>885324588</w:t>
        <w:tab/>
        <w:t>slow</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5</w:t>
        <w:tab/>
        <w:t>Rod Argent</w:t>
        <w:tab/>
        <w:t>838000000</w:t>
        <w:tab/>
        <w:t>880000000</w:t>
        <w:tab/>
        <w:t>slow</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6</w:t>
        <w:tab/>
        <w:t>Brian Auger</w:t>
        <w:tab/>
        <w:t>838000000</w:t>
        <w:tab/>
        <w:t>888110000</w:t>
        <w:tab/>
        <w:t>slow</w:t>
        <w:tab/>
        <w:t>2nd,soft,fast</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7</w:t>
        <w:tab/>
        <w:t>Jesse Crawford</w:t>
        <w:tab/>
        <w:t>080858000</w:t>
        <w:tab/>
        <w:t>800800000</w:t>
        <w:tab/>
        <w:t>slow</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8</w:t>
        <w:tab/>
        <w:t>Joey DeFransesco</w:t>
        <w:tab/>
        <w:t>088060500</w:t>
        <w:tab/>
        <w:t>888400080</w:t>
        <w:tab/>
        <w:t>slow</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9</w:t>
        <w:tab/>
        <w:t>Joey DeFransesco2</w:t>
        <w:tab/>
        <w:t>838000000</w:t>
        <w:tab/>
        <w:t>838000000</w:t>
        <w:tab/>
        <w:t>slow</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0</w:t>
        <w:tab/>
        <w:t>Booker T. Jones</w:t>
        <w:tab/>
        <w:t>088880000</w:t>
        <w:tab/>
        <w:t>888630000</w:t>
        <w:tab/>
        <w:t>slow</w:t>
        <w:tab/>
        <w:t>2nd,soft,fast</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1</w:t>
        <w:tab/>
        <w:t>Jimmy Smith</w:t>
        <w:tab/>
        <w:t>838000000</w:t>
        <w:tab/>
        <w:t>888000000</w:t>
        <w:tab/>
        <w:t>slow</w:t>
        <w:tab/>
        <w:t>3rd,normal,fast</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2</w:t>
        <w:tab/>
        <w:t>Steve Winwood</w:t>
        <w:tab/>
        <w:t>838080880</w:t>
        <w:tab/>
        <w:t>848848448</w:t>
        <w:tab/>
        <w:t>slow</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3</w:t>
        <w:tab/>
        <w:t>Vox Continental</w:t>
        <w:tab/>
        <w:t>888000000</w:t>
        <w:tab/>
        <w:t>880000888</w:t>
        <w:tab/>
        <w:t>slow</w:t>
        <w:tab/>
        <w:t>none</w:t>
        <w:tab/>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4</w:t>
        <w:tab/>
        <w:t>Pink Panther</w:t>
        <w:tab/>
        <w:t>758800000</w:t>
        <w:tab/>
        <w:t>826000000</w:t>
        <w:tab/>
        <w:t xml:space="preserve">slow </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Not assigned to pads</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5</w:t>
        <w:tab/>
        <w:t>Whistle</w:t>
        <w:tab/>
        <w:t>-------------</w:t>
        <w:tab/>
        <w:t>800000008</w:t>
        <w:tab/>
        <w:t>slow</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6</w:t>
        <w:tab/>
        <w:t>bagpipes</w:t>
        <w:tab/>
        <w:t>033333300</w:t>
        <w:tab/>
        <w:t>002378843</w:t>
        <w:tab/>
        <w:t>slow</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7</w:t>
        <w:tab/>
        <w:t>Old Timey</w:t>
        <w:tab/>
        <w:t>000505050</w:t>
        <w:tab/>
        <w:t>800008540</w:t>
        <w:tab/>
        <w:t>slow</w:t>
        <w:tab/>
        <w:t>3rd, soft,med</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8</w:t>
        <w:tab/>
        <w:t>bell whistle</w:t>
        <w:tab/>
        <w:t>080808080</w:t>
        <w:tab/>
        <w:t>000000008</w:t>
        <w:tab/>
        <w:t>slow</w:t>
        <w:tab/>
        <w:t>2nd,normal,slow</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19</w:t>
        <w:tab/>
        <w:t>Three Dog</w:t>
        <w:tab/>
        <w:t>003552006</w:t>
        <w:tab/>
        <w:t>000086800</w:t>
        <w:tab/>
        <w:t>slow</w:t>
        <w:tab/>
        <w:t>none</w:t>
      </w:r>
    </w:p>
    <w:p>
      <w:pPr>
        <w:pStyle w:val="Normal"/>
        <w:tabs>
          <w:tab w:val="clear" w:pos="720"/>
          <w:tab w:val="left" w:pos="1080" w:leader="none"/>
          <w:tab w:val="left" w:pos="3060" w:leader="none"/>
          <w:tab w:val="left" w:pos="4500" w:leader="none"/>
          <w:tab w:val="left" w:pos="5760" w:leader="none"/>
          <w:tab w:val="left" w:pos="7020" w:leader="none"/>
        </w:tabs>
        <w:rPr>
          <w:rFonts w:ascii="Arial" w:hAnsi="Arial" w:cs="Arial"/>
          <w:sz w:val="20"/>
        </w:rPr>
      </w:pPr>
      <w:r>
        <w:rPr>
          <w:rFonts w:cs="Arial" w:ascii="Arial" w:hAnsi="Arial"/>
          <w:sz w:val="20"/>
        </w:rPr>
        <w:t>20</w:t>
        <w:tab/>
        <w:t>Under and Over</w:t>
        <w:tab/>
        <w:t>000088888</w:t>
        <w:tab/>
        <w:t>888880000</w:t>
        <w:tab/>
        <w:t>slow</w:t>
        <w:tab/>
        <w:t>n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sz w:val="20"/>
        </w:rPr>
      </w:pPr>
      <w:r>
        <w:rPr>
          <w:rFonts w:cs="Arial" w:ascii="Arial" w:hAnsi="Arial"/>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Bold" w:hAnsi="Copperplate Gothic Bold" w:eastAsia="Copperplate Gothic Bold" w:cs="Copperplate Gothic Bold"/>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oone</dc:creator>
  <dc:description/>
  <dc:language>en-US</dc:language>
  <cp:lastModifiedBy/>
  <cp:revision>0</cp:revision>
  <dc:subject/>
  <dc:title>B4REAL Version 7</dc:title>
</cp:coreProperties>
</file>